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Shi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Shi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The Confederates wanted to conquer Shi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The Confederates wanted to conquer Shi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 General Grant, General Sherman, General Johnston, and Lew Wal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 General Grant, General Sherman, General Johnston, and Lew Wal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Shilo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April 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 6 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Shilo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April 6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 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 11 AM Confederates arrived at battle site and the battle got inte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 11 AM Confederates arrived at battle site and the battle got int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Union Won With many inexperienced Soldi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Union Won With many inexperienced Soldi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One of the bloodiest battles in US histo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One of the bloodiest battles in US histo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52:00Z</dcterms:created>
  <dc:creator>Ryan C. McFadden</dc:creator>
  <dc:description/>
  <cp:keywords/>
  <dc:language>en-US</dc:language>
  <cp:lastModifiedBy>danielmtrump</cp:lastModifiedBy>
  <cp:lastPrinted>2009-03-23T20:17:00Z</cp:lastPrinted>
  <dcterms:modified xsi:type="dcterms:W3CDTF">2009-03-31T12:03:00Z</dcterms:modified>
  <cp:revision>3</cp:revision>
  <dc:subject/>
  <dc:title>STORY MAPPING</dc:title>
</cp:coreProperties>
</file>